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logiczno-wiertniczych i modernizacji stacji wodociągowej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a terenie Oddziału Terenowego Nadpilicznych Parków Krajobrazowych w Moszczenicy, ul. Piotrkowska 106, gm. Moszcze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8080"/>
        <w:gridCol w:w="992"/>
        <w:gridCol w:w="993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ozycj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zed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6.22.20-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.51.1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6.22.0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3.10.00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tworu studziennego nr 1a do głębokości 54 mb. Zakres i sposób wykonania robót wiertniczych,  konstrukcja otworu – wg zatwierdzonego projektu robót geologicznych – zał. nr 1 – 4 do Dokumentacji projektowej robót budowl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6.22.20-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.51.10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1.33.10.00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dokumentacji hydrogeologicznej ustalającej zasoby eksploatacyjne studni nr 1a (w tym koszty nadzoru 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omplet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6.22.20-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.51.1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2.00.00-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2.20.0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operatu wodno-prawnego na pobór wód podziemnych oraz na wykonanie urządzenia do tego poboru (obudowa studzienna + sposób montażu pompy głębinowej w studni) dla studni nr 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.51.1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6.22.0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3.22.00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5.31.71.0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kompletnej obudowy studni nr 1a z kręgów żelbetowych Øw 1400 mm, z pokrywą żelbetową z dwoma włazami stalowymi, z kompletną armaturą (w tym wodomierz Ø 80 mm) – szczegółowy wykaz wyposażenia obudowy w zał. nr 5a i 5b do Dokumentacji projektowej robót budowl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.51.1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3.22.00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5.31.71.0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tudni pompy głębinowej w studni nr 1a o punkcie pracy: Q=40 m3/h, H = 75 m. Montaż pompy na głębokości min. 20 m od głowicy studziennej na rurach tłocznych typu Seka Ø 80 mm. Szczegóły montażu pompy w studni zostały podane w zał. nr 5a do Dokumentacji projektowej robót budowl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3.22.00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2.00.00-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2.20.00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ykonanie przyłącza wodociągowego od studni nr 1a do istniejącej  instalacji nawadniającej oraz do stacji wodociągowej w budynku gospodarczym.   Szczegóły wykonania przyłączy wodociągowych są podane na zał. nr 6 do  Dokumentacji projektowej robót budowlanych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5.31.71.0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przyłącza energetycznego od studni nr 1a do stacji wodociągowej – szczegółowy opis przyłącza zostały podane na zał. nr 6 do  Dokumentacji projektowej robót budowla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.21.26-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2.00.00-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1.32.20.0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ernizacja stacji wodociągowej, polegająca na: czyszczeniu hydrofora o pojemności 2,5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, demontażu starych urządzeń do uzdatniania wody i montażu nowego odżelaziacza - szczegółowy opis przyłącza zostały podane na zał. nr 7 i 8 do Dokumentacji projektowej robót budowla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42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4:00Z</dcterms:created>
  <dc:creator>Nazwisko</dc:creator>
  <dc:description/>
  <cp:keywords/>
  <dc:language>en-US</dc:language>
  <cp:lastModifiedBy>Paulina</cp:lastModifiedBy>
  <cp:lastPrinted>2014-01-17T12:45:00Z</cp:lastPrinted>
  <dcterms:modified xsi:type="dcterms:W3CDTF">2014-01-20T08:54:00Z</dcterms:modified>
  <cp:revision>2</cp:revision>
  <dc:subject/>
  <dc:title>HYDROGEOWIERT Sp</dc:title>
</cp:coreProperties>
</file>